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Edisonova 5a/399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Městský obvod OSTRAVA-JIH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Odbor bytového a ostatního hospodářství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3.NP – el.instalace                                                              D1.4 - 5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půdy – el.instalace                                                              D1.4 - 6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7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8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březen    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 č.p.399/5a ulice Edisonova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rojekt projektový úkol objektu z roku 1987</w:t>
      </w:r>
    </w:p>
    <w:p>
      <w:pPr>
        <w:pStyle w:val="Normal"/>
        <w:rPr/>
      </w:pPr>
      <w:r>
        <w:rPr/>
        <w:t>zpracovaný Městským stavebním podnikem Ostrava, jednání se správcem objektu</w:t>
      </w:r>
    </w:p>
    <w:p>
      <w:pPr>
        <w:pStyle w:val="Normal"/>
        <w:rPr/>
      </w:pPr>
      <w:r>
        <w:rPr/>
        <w:t xml:space="preserve">panem ing. Holušou z Majetkové správy Ostrava-Jih, revizní zpráva z 24.05.2014, </w:t>
      </w:r>
    </w:p>
    <w:p>
      <w:pPr>
        <w:pStyle w:val="Normal"/>
        <w:rPr/>
      </w:pPr>
      <w:r>
        <w:rPr/>
        <w:t>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42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 xml:space="preserve">Z této skříně je pak napojeno hlavní domovní vedení CYKY 4 x 10, které je smyčkově </w:t>
      </w:r>
    </w:p>
    <w:p>
      <w:pPr>
        <w:pStyle w:val="Normal"/>
        <w:rPr/>
      </w:pPr>
      <w:r>
        <w:rPr/>
        <w:t>propojeno v rozvaděčích „ RE 1 , RE 2, RE 3,  umístěných na jednotlivých podlažích .</w:t>
      </w:r>
    </w:p>
    <w:p>
      <w:pPr>
        <w:pStyle w:val="Normal"/>
        <w:rPr/>
      </w:pPr>
      <w:r>
        <w:rPr/>
        <w:t>Napojení bytových rozvodnic v bytech jsou napojeny z těchto rozvodnic a rozvaděč společné spotřeby je napojen v 1.PP.</w:t>
      </w:r>
    </w:p>
    <w:p>
      <w:pPr>
        <w:pStyle w:val="Normal"/>
        <w:rPr/>
      </w:pPr>
      <w:r>
        <w:rPr/>
        <w:t>Z rozvaděče společné spotřeby v 1.P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P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e„ RE 1, RE 2 , RE 3„ – stáv.elměrové rozvaděče  na chodbách 1.2.3. NP a jsou v něm osazeny nové hlavní jističe v hodnotě stávajících. Z rozvaděčů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 16 + CY 16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>4 x CY 16 + CY 16  v trubce FXP 50 a jsou napojeny stáv. elměrové rozvaděče</w:t>
      </w:r>
    </w:p>
    <w:p>
      <w:pPr>
        <w:pStyle w:val="Normal"/>
        <w:rPr/>
      </w:pPr>
      <w:r>
        <w:rPr/>
        <w:t xml:space="preserve"> „ </w:t>
      </w:r>
      <w:r>
        <w:rPr/>
        <w:t xml:space="preserve">RE 1, RE 2, RE 3 v 1.2.3.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6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7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navržena vodiči CYKYLO,CYKY na chodbách, na půdě kabely CYKY v plastových</w:t>
      </w:r>
    </w:p>
    <w:p>
      <w:pPr>
        <w:pStyle w:val="Normal"/>
        <w:rPr/>
      </w:pPr>
      <w:r>
        <w:rPr/>
        <w:t>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domácí telefony systému DUO plus+ s propojením</w:t>
      </w:r>
    </w:p>
    <w:p>
      <w:pPr>
        <w:pStyle w:val="Normal"/>
        <w:rPr/>
      </w:pPr>
      <w:r>
        <w:rPr/>
        <w:t>se zvonkovým tablem + el. vrátným u vchodu do domu. Před dveřmi jednotlivých</w:t>
      </w:r>
    </w:p>
    <w:p>
      <w:pPr>
        <w:pStyle w:val="Normal"/>
        <w:rPr/>
      </w:pPr>
      <w:r>
        <w:rPr/>
        <w:t>bytů jsou navíc osazena zvonková tlačítka. Napájení je navrženo ze spínaného zdroje 12 V,</w:t>
      </w:r>
    </w:p>
    <w:p>
      <w:pPr>
        <w:pStyle w:val="Normal"/>
        <w:rPr/>
      </w:pPr>
      <w:r>
        <w:rPr/>
        <w:t>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.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VORVO</cp:lastModifiedBy>
  <cp:lastPrinted>2018-05-10T08:12:00Z</cp:lastPrinted>
  <dcterms:modified xsi:type="dcterms:W3CDTF">2018-05-13T15:57:00Z</dcterms:modified>
  <cp:revision>56</cp:revision>
  <dc:subject/>
  <dc:title>T E C H N I C K Á     Z P R Á VA</dc:title>
</cp:coreProperties>
</file>